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llegato 1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dell’Istituto Comprensivo “G.Gamerra”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  <w:u w:val="single"/>
        </w:rPr>
        <w:t>Pis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MANDA DI PARTECIPAZIONE ALLA SELEZIONE DI N. 1 FIGURA DI COLLAUDATORE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/La sottoscritto/a________________________________nato/a ___________________________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v. _______il ________________ C.F. _____________________________________________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sidente in __________________________ prov. ______ via_____________________________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lefono_______________________ E MAIL- __________________________________________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ITOLO DI STUDIO POSSEDUTO 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eguito presso _________________________________________ con votazione ___________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ttualmente in servizio presso Codesta Istituzione Scolastica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a S.V. di partecipare alla selezione, in qualità di ESPERTO INTERNO COLLAUDATORE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il seguent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rogetto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PON 10.8.6A-FESRPON-TO-2020-50  “Tutto andrà bene”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UP: G52G2000045000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dichiara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di non avere procedimenti penali a suo carico né di essere stato condannato a seguito di procedimenti penali ovvero ____________________________________________________________ 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di non essere stato destituito da pubblico impiego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di non trovarsi in alcuna posizione di incompatibilità con pubblico impiego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essere/non essere dipendente di altre Amministrazioni pubbliche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di non essere collegato a ditte o società interessate alla partecipazione alle gare di acquist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a presente istanza allega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tabella di valutazione dei titoli per la selezione della figura richiesta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curriculum vitae in formato europeo;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 ] ogni altro titolo utile alla selezione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Il/La sottoscritto/a esprime il proprio consenso affinché i dati forniti possano essere trattati nel rispetto del D.L.vo n. 196-03 (</w:t>
      </w:r>
      <w:r>
        <w:rPr>
          <w:rFonts w:cs="Arial" w:ascii="Arial" w:hAnsi="Arial"/>
          <w:b/>
          <w:bCs/>
          <w:color w:val="000000"/>
          <w:sz w:val="18"/>
          <w:szCs w:val="18"/>
        </w:rPr>
        <w:t>Codice in materia di protezione dei dati personali</w:t>
      </w:r>
      <w:r>
        <w:rPr>
          <w:rFonts w:cs="Arial" w:ascii="Arial" w:hAnsi="Arial"/>
          <w:color w:val="000000"/>
          <w:sz w:val="18"/>
          <w:szCs w:val="18"/>
        </w:rPr>
        <w:t xml:space="preserve">), per gli adempimenti connessi alla presente procedura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_____________________ FIRMA 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Allegato 2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dell’Istituto Comprensivo “G.Gamerra”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 xml:space="preserve">  </w:t>
      </w:r>
      <w:r>
        <w:rPr>
          <w:sz w:val="20"/>
          <w:szCs w:val="20"/>
          <w:u w:val="single"/>
        </w:rPr>
        <w:t>Pis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ELLA DI VALUTAZIONE DEI TITOLI PER SELEZIONE DI ESPERTO INTERN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LLAUDATOR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il seguent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rogetto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ON 10.8.6A-FESRPON-TO-2020-50  “Tutto andrà bene”</w:t>
      </w:r>
    </w:p>
    <w:p>
      <w:pPr>
        <w:pStyle w:val="Normal"/>
        <w:rPr/>
      </w:pPr>
      <w:r>
        <w:rPr/>
        <w:t xml:space="preserve"> </w:t>
      </w:r>
      <w:r>
        <w:rPr/>
        <w:t>CUP: G52G2000045000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417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Titoli ed Esperienze lavor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Punti fino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Attribuitisi dal candi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Assegnati dal RUP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iploma di laurea in aree disciplinari relative alle competenze professionali richieste (Informatica, Ingegneria, matematica, fisica, ec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5 per ogni titolo equipollente o superiore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x. p. 10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iploma di istruzione secondaria superiore di tipo tecnico attinente al ban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unti 2 per ogni titolo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x. p 4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bilitazione professionale attinente la tipologia di incar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6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egresse esperienze, in qualità di collaudatore, in progetti FESR  attinenti al settore richies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unti 10 per ogni esperienza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x p 30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ttività ed esperienze pregresse di Responsabile per la Sicurezza, la Prevenzione e la Protezione o di Responsabile dei Lavoratori per la Sicurez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unti 5 per incarico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x p. 10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sponsabile laboratorio informatico e/o scientifico presso istituti scolast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unti 5 per annualità di incarico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x p. 20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</w:rPr>
      </w:pPr>
      <w:r>
        <w:rPr>
          <w:rFonts w:cs="Verdana" w:ascii="Verdana" w:hAnsi="Verdana"/>
          <w:vanish/>
          <w:sz w:val="21"/>
        </w:rPr>
      </w:r>
    </w:p>
    <w:p>
      <w:pPr>
        <w:pStyle w:val="Normal"/>
        <w:rPr>
          <w:rFonts w:ascii="Verdana" w:hAnsi="Verdana" w:cs="Verdana"/>
          <w:vanish/>
          <w:sz w:val="21"/>
        </w:rPr>
      </w:pPr>
      <w:r>
        <w:rPr>
          <w:rFonts w:cs="Verdana" w:ascii="Verdana" w:hAnsi="Verdana"/>
          <w:vanish/>
          <w:sz w:val="21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__________________</w:t>
        <w:tab/>
        <w:tab/>
        <w:tab/>
        <w:tab/>
        <w:t>Firma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                 </w:t>
      </w:r>
      <w:r>
        <w:rPr/>
        <w:t>All. 3  - Dichiarazione di insussistenza di cause di incompatibil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ATTO NOTORIO</w:t>
      </w:r>
    </w:p>
    <w:p>
      <w:pPr>
        <w:pStyle w:val="Normal"/>
        <w:jc w:val="center"/>
        <w:rPr/>
      </w:pPr>
      <w:r>
        <w:rPr/>
        <w:t>(resa ai sensi dell’art. 4 del D.P.R. 44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l/La sottoscritto/a …… …………………………………………………….. nato/a a ………………….….. il ……………………… C.F. …………………………………………………………………... e residente in Via …………………………………………, in qualità di Collaudatore  del Progetto “Tutto andrà bene” – Codice Progetto 10.8.6A-FESRPON-TO-2020-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 xml:space="preserve">di non trovarsi in nessuna della condizioni di incompatibilità previste dalle Disposizioni e Istruzioni per l’attuazione delle iniziative cofinanziate dai Fondi Strutturali europei 2014/2020,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di non essere parente o affine entro il quarto grado del legale rappresentante dell'Istituto e di altro personale che ha preso parte alla predisposizione del bando di reclutamento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di essere informato che, ai sensi e per gli del D.Lgs. 101/2018, i dati personali raccolti saranno trattati , anche con strumenti informatici, esclusivamente nell’ambito del procedimento per il quale la presente dichiarazione viene 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jc w:val="both"/>
        <w:rPr/>
      </w:pPr>
      <w:r>
        <w:rPr/>
        <w:t>Ai sensi dell’art. 20 del D.Lgs. n. 39/2013  a comunicare tempestivamente eventuali sopravvenuti elementi osta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Pisa,  ………………………..  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2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MS Mincho;ＭＳ 明朝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stral" w:hAnsi="Mistral" w:eastAsia="Times New Roman" w:cs="Mistr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0:00Z</dcterms:created>
  <dc:creator>client03</dc:creator>
  <dc:description/>
  <cp:keywords/>
  <dc:language>en-US</dc:language>
  <cp:lastModifiedBy>client9</cp:lastModifiedBy>
  <cp:lastPrinted>2020-07-06T12:42:00Z</cp:lastPrinted>
  <dcterms:modified xsi:type="dcterms:W3CDTF">2020-07-06T10:46:00Z</dcterms:modified>
  <cp:revision>13</cp:revision>
  <dc:subject/>
  <dc:title/>
</cp:coreProperties>
</file>